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center" w:pos="5386" w:leader="none"/>
          <w:tab w:val="left" w:pos="8892" w:leader="none"/>
        </w:tabs>
        <w:suppressAutoHyphens w:val="true"/>
        <w:spacing w:before="0" w:after="120"/>
        <w:jc w:val="right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center" w:pos="5386" w:leader="none"/>
          <w:tab w:val="left" w:pos="8892" w:leader="none"/>
        </w:tabs>
        <w:suppressAutoHyphens w:val="true"/>
        <w:spacing w:before="0" w:after="120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/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«ЩЕДРОВСКОЕ СЕЛЬСКОЕ ПОСЕЛЕНИЕ»</w:t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/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 xml:space="preserve">АДМИНИСТРАЦИЯ </w:t>
      </w:r>
      <w:r>
        <w:rPr>
          <w:rFonts w:eastAsia="Lucida Sans Unicode" w:cs="Mangal"/>
          <w:kern w:val="2"/>
          <w:sz w:val="28"/>
          <w:szCs w:val="28"/>
          <w:lang w:eastAsia="hi-IN" w:bidi="hi-IN"/>
        </w:rPr>
        <w:t>ЩЕДРОВСКОГО СЕЛЬСКОГО ПОСЕЛЕНИЯ</w:t>
      </w:r>
    </w:p>
    <w:p>
      <w:pPr>
        <w:pStyle w:val="Normal"/>
        <w:suppressAutoHyphens w:val="true"/>
        <w:jc w:val="center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exact" w:line="260" w:before="0" w:after="28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24.04.2019</w:t>
      </w:r>
      <w:r>
        <w:rPr>
          <w:sz w:val="28"/>
          <w:szCs w:val="28"/>
        </w:rPr>
        <w:tab/>
        <w:t xml:space="preserve">                                       </w:t>
        <w:tab/>
        <w:t>№ 32                                         с. Щедровка</w:t>
      </w:r>
    </w:p>
    <w:p>
      <w:pPr>
        <w:pStyle w:val="Normal"/>
        <w:shd w:fill="FFFFFF" w:val="clear"/>
        <w:suppressAutoHyphens w:val="true"/>
        <w:spacing w:lineRule="exact" w:line="260" w:before="0" w:after="28"/>
        <w:ind w:firstLine="709"/>
        <w:jc w:val="center"/>
        <w:rPr>
          <w:rFonts w:eastAsia="Lucida Sans Unicode" w:cs="Mangal"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rPr>
          <w:rFonts w:eastAsia="Lucida Sans Unicode" w:cs="Mangal"/>
          <w:bCs/>
          <w:kern w:val="2"/>
          <w:sz w:val="24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4"/>
          <w:szCs w:val="28"/>
          <w:lang w:eastAsia="hi-IN" w:bidi="hi-IN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комплексного плана мероприятий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в Щедровском сельском поселени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ализации в 2019-2021 годах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тегии государственной национальной политик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 на период до 2025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Указа Президента Российской Федерации от 19.12.2012 № 1666 «О Стратегии государственной национальной политики Российской Федерации на период до 2025 года», Администрация Щедров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>комплексный план мероприятий в Щедровском сельском поселении по реализации в 2019-2021 годах Стратегии государственной национальной политики Российской Федерации на период до 2025 года,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firstLine="37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Ответственным исполнителям </w:t>
      </w:r>
      <w:r>
        <w:rPr>
          <w:color w:val="000000"/>
          <w:sz w:val="28"/>
          <w:szCs w:val="28"/>
        </w:rPr>
        <w:t>комплексного плана мероприятий муниципального образования «Щедровское сельское поселение» по реализации в 2019-2021 годах Стратегии государственной национальной политики Российской Федерации на период до 2025 года, обеспечить надлежащее исполнение мероприятий комплексного плана мероприятий муниципального образования «Щедровское сельское поселение» по реализации в 2019-2021 годах Стратегии государственной национальной политики Российской Федерации на период до 2025 года,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widowControl w:val="false"/>
        <w:autoSpaceDE w:val="false"/>
        <w:ind w:left="375" w:hanging="0"/>
        <w:jc w:val="both"/>
        <w:rPr/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left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Heading2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Щедровского сельского поселения </w:t>
        <w:tab/>
        <w:tab/>
        <w:t xml:space="preserve">                                      С. И. Рыбников</w:t>
      </w:r>
    </w:p>
    <w:p>
      <w:pPr>
        <w:pStyle w:val="Normal"/>
        <w:tabs>
          <w:tab w:val="clear" w:pos="708"/>
          <w:tab w:val="center" w:pos="479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91" w:leader="none"/>
        </w:tabs>
        <w:rPr/>
      </w:pPr>
      <w:r>
        <w:rPr/>
        <w:t xml:space="preserve"> </w:t>
      </w:r>
    </w:p>
    <w:p>
      <w:pPr>
        <w:pStyle w:val="Normal"/>
        <w:jc w:val="both"/>
        <w:rPr>
          <w:color w:val="FFFFFF"/>
          <w:sz w:val="27"/>
          <w:szCs w:val="27"/>
        </w:rPr>
      </w:pPr>
      <w:r>
        <w:rPr>
          <w:color w:val="FFFFFF"/>
          <w:sz w:val="27"/>
          <w:szCs w:val="27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.о. управляющего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FFFF"/>
          <w:sz w:val="28"/>
          <w:szCs w:val="28"/>
        </w:rPr>
        <w:t>Администрации Щедровского района</w:t>
        <w:tab/>
        <w:tab/>
        <w:tab/>
        <w:tab/>
        <w:t>Н.</w:t>
      </w: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18" w:right="849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10773" w:hanging="0"/>
        <w:jc w:val="center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Щедровского сельского поселения</w:t>
      </w:r>
    </w:p>
    <w:p>
      <w:pPr>
        <w:pStyle w:val="Normal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4.04.2019  № 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ЫЙ ПЛ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й по обеспечению межэтнического соглас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 Щедровском сельском поселении на 2019-202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519"/>
        <w:gridCol w:w="3544"/>
        <w:gridCol w:w="496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ок исполн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 выполн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</w:tr>
      <w:tr>
        <w:trPr/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</w:rPr>
              <w:t>. Организационные мероприят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Разработка плана мероприятий по профилактике  межэтнического согласия и толерантности подростковой и молодежной сред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Январь-февра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Специалист первой категории 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ректор МБУК Щедровского сельского поселения Колисниченко А.Н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семинара - совещания с руководителями образовательных учреждений и культурно – досуговых учреждений (МБДОУ, МБОУ) по вопросам сохранения межэтнической стабильности и профилактике экстремистских проявлений на территории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–й кварта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Специалист первой категории 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 и проведение заседаний Совета по межнациональным отношениям при Администрации Щедро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раз в полугод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пециалист первой категории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en-US"/>
              </w:rPr>
              <w:t>1.</w:t>
            </w:r>
            <w:r>
              <w:rPr>
                <w:sz w:val="24"/>
                <w:szCs w:val="28"/>
              </w:rPr>
              <w:t>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семинаров с клубными работниками по вопросу «Межнациональное взаимодействие, профилактика экстремизма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раз в полугод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ециалист первой категории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ректор МБУК Щедровского сельского поселения Колисниченко А.Н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Cs w:val="28"/>
              </w:rPr>
            </w:pPr>
            <w:r>
              <w:rPr/>
              <w:t xml:space="preserve">Проведение мониторинга состояния межэтнических отношений в Щедровском  сельском поселен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пециалист первой категории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6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влечение к охране общественного порядка молодежных лидеров национальных землячеств в составе молодежных патрулей, народных дружи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пециалист первой категории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en-US"/>
              </w:rPr>
              <w:t>II</w:t>
            </w:r>
            <w:r>
              <w:rPr>
                <w:sz w:val="24"/>
                <w:szCs w:val="28"/>
              </w:rPr>
              <w:t>.Научно-прикладные и учебные мероприят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ие в разработке концепции воспитания толерантности и профилактики экстремизма в молодежной среде на территории Щедро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пециалист первой категории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en-US"/>
              </w:rPr>
              <w:t>2.</w:t>
            </w:r>
            <w:r>
              <w:rPr>
                <w:sz w:val="24"/>
                <w:szCs w:val="28"/>
              </w:rPr>
              <w:t>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дение лекций и диспутов, посвященных воспитанию толерантности и профилактике экстремизма, формирование здорового образа жизни, профилактику противоправного поведения в образовательных учреждениях Щедро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ректор МБУК Щедровского сельского поселения Колисниченко А.Н.</w:t>
            </w:r>
          </w:p>
        </w:tc>
      </w:tr>
      <w:tr>
        <w:trPr/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>. Информационно – пропагандистские мероприят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3.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формление информационных стендов, тематических полок и уголков по межэтническим отношениям на территории Щедро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ректор МБУК Щедровского сельского поселения Колисниченко А.Н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Распространение памяток, методических инструкций по противодействию экстремизма на территории Щедро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Специалист первой категории 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ректор МБУК Щедровского сельского поселения Колисниченко А.Н.</w:t>
            </w:r>
          </w:p>
        </w:tc>
      </w:tr>
      <w:tr>
        <w:trPr/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en-US"/>
              </w:rPr>
              <w:t>IV</w:t>
            </w:r>
            <w:r>
              <w:rPr>
                <w:sz w:val="24"/>
                <w:szCs w:val="28"/>
              </w:rPr>
              <w:t>. Мероприятия информационного обеспеч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 и проведения праздника день Молодеж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ю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ректор МБУК Щедровского сельского поселения Колисниченко А.Н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4.2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 и проведение праздничных концертов, посвященных Дню России, Дню государственного флага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юнь- сен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ректор МБУК Щедровского сельского поселения Колисниченко А.Н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4.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мещение информации о проведенных мероприятиях по профилактике экстремизма на сайте Администрации Щедро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течение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Специалист первой категории 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ректор МБУК Щедровского сельского поселения Колисниченко А.Н.</w:t>
            </w:r>
          </w:p>
        </w:tc>
      </w:tr>
    </w:tbl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Основной текст Знак"/>
    <w:basedOn w:val="Style11"/>
    <w:qFormat/>
    <w:rPr>
      <w:szCs w:val="24"/>
    </w:rPr>
  </w:style>
  <w:style w:type="character" w:styleId="Style13">
    <w:name w:val="Подзаголовок Знак"/>
    <w:basedOn w:val="Style11"/>
    <w:qFormat/>
    <w:rPr>
      <w:b/>
      <w:bCs/>
      <w:sz w:val="24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3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436"/>
      <w:ind w:left="160" w:hanging="18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21:00Z</dcterms:created>
  <dc:creator>Карева</dc:creator>
  <dc:description/>
  <dc:language>en-US</dc:language>
  <cp:lastModifiedBy>User</cp:lastModifiedBy>
  <cp:lastPrinted>2019-03-21T10:47:00Z</cp:lastPrinted>
  <dcterms:modified xsi:type="dcterms:W3CDTF">2019-05-29T13:22:00Z</dcterms:modified>
  <cp:revision>3</cp:revision>
  <dc:subject/>
  <dc:title>Проект:</dc:title>
</cp:coreProperties>
</file>