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КОВ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ЩЕДРОВСКОЕ СЕЛЬСКОЕ               ПОСЕЛЕН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ЩЕДРОВСКОГО СЕЛЬСКОГО  ПОСЕЛ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7.10.2020 г.                                                        № 64                                                        с. Щедр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</w:t>
      </w:r>
    </w:p>
    <w:p>
      <w:pPr>
        <w:pStyle w:val="Normal"/>
        <w:rPr>
          <w:b/>
          <w:b/>
        </w:rPr>
      </w:pPr>
      <w:r>
        <w:rPr>
          <w:b/>
        </w:rPr>
        <w:t>участка с кадастровым номером</w:t>
      </w:r>
    </w:p>
    <w:p>
      <w:pPr>
        <w:pStyle w:val="Normal"/>
        <w:rPr>
          <w:b/>
          <w:b/>
        </w:rPr>
      </w:pPr>
      <w:r>
        <w:rPr>
          <w:b/>
        </w:rPr>
        <w:t>61:42:0030201:8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ложения о порядке оформления, регистрации и использования адресного описания местоположения объектов государственной деятельности на территории Чертковского района, утвержденного постановлением главы администрации Чертковского района Ростовской области № 440 от 25.06.2004г., ст. 24-30 Устава муниципального образования «Щедровское сельское поселение», в целях упорядочения адресного хозяйства на территории Щедровского сельского поселения, 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адрес земельного участка с кадастровым номером 61:42:0030201:892</w:t>
      </w:r>
      <w:r>
        <w:rPr>
          <w:b/>
        </w:rPr>
        <w:t xml:space="preserve"> </w:t>
      </w:r>
      <w:r>
        <w:rPr/>
        <w:t>площадью 10 кв. м., принадлежащего на праве собственности Бурменко Александру Анатольевичу</w:t>
      </w:r>
      <w:r>
        <w:rPr>
          <w:b/>
        </w:rPr>
        <w:t xml:space="preserve">, </w:t>
      </w:r>
      <w:r>
        <w:rPr/>
        <w:t xml:space="preserve">на основании выписки из ЕГРН </w:t>
      </w:r>
    </w:p>
    <w:p>
      <w:pPr>
        <w:pStyle w:val="Normal"/>
        <w:jc w:val="both"/>
        <w:rPr>
          <w:b/>
          <w:b/>
        </w:rPr>
      </w:pPr>
      <w:r>
        <w:rPr/>
        <w:t xml:space="preserve">с </w:t>
      </w:r>
      <w:r>
        <w:rPr>
          <w:b/>
        </w:rPr>
        <w:t xml:space="preserve">«Ростовская область, Чертковский район, х. Ностепановский, ул. Мира» на «Ростовская область, Чертковский район, х. Ностепановский, ул. Мира, 28, кв.  2».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Категория земель – земли населенных пунктов.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</w:t>
      </w:r>
      <w:r>
        <w:rPr/>
        <w:tab/>
        <w:t>Разрешенное использование – предприниматель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В срок до 01.12.2020 г. обеспечить упорядочение адресного реестра с уведомлением организаций работающих с адресами: Чертковский филиал ГУПТИ РО, Ростовский филиал ФГПУ, «Ростехинвентаризация», ОВД Чертковского района, управление Федеральной почтовой связ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Контроль  за  исполнением   постановления  возложить  на  специалиста Администрации Щедровского сельского поселения Ромащенко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Щедров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_______________               /С.И. Рыбников/                </w:t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22:00Z</dcterms:created>
  <dc:creator>ТАНЯ</dc:creator>
  <dc:description/>
  <dc:language>en-US</dc:language>
  <cp:lastModifiedBy>User</cp:lastModifiedBy>
  <cp:lastPrinted>2020-10-27T15:36:00Z</cp:lastPrinted>
  <dcterms:modified xsi:type="dcterms:W3CDTF">2020-10-27T12:37:00Z</dcterms:modified>
  <cp:revision>3</cp:revision>
  <dc:subject/>
  <dc:title/>
</cp:coreProperties>
</file>