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Т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ЩЕДР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ЩЕДР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4.12.2020 года                                   № 75                              с. Щед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проведении публичных 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Собрания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Щедровского сельского поселения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д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тковского района на 202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«Щедров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: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(далее - публичные слушания). Председательствующий на публичных слушаниях Скрыльникова Татьяна Васильевна  – депутат Собрания депутатов Щедровского сельского поселения, секретарь публичных слушаний Евтушенко Валентина Семёновна – ведущий специалист Администрации Щедровского сельского поселения.                                                  Провести публичные слушания  18 декабря  2020 года в 15-00 ча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овести публичные слушания в зале заседаний Администрации Щедровского сельского поселения по адресу: Ростовская область, Чертковский район, с. Щедровка, ул. Южная, 79.      </w:t>
      </w:r>
      <w:r>
        <w:rPr>
          <w:color w:val="FFFFFF"/>
          <w:sz w:val="28"/>
          <w:szCs w:val="28"/>
        </w:rPr>
        <w:t xml:space="preserve">………………………..   </w:t>
      </w:r>
      <w:r>
        <w:rPr>
          <w:sz w:val="28"/>
          <w:szCs w:val="28"/>
        </w:rPr>
        <w:t xml:space="preserve">                                       </w:t>
        <w:tab/>
        <w:t>3. Образовать рабочую группу по проведению публичных слушаний в следующем составе: Потупа Людмила Владимировна – заведующий сектором экономики и финансов Администрации Щедровского сельского поселения, председатель рабочей группы; Скрыльникова Татьяна Васильевна – председатель постоянной комиссии по бюджету, налогам и собственности, заместитель председателя рабочей группы; Заварыкин Петр Александрович – депутат Собрания депутатов Щедр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становить порядок участия граждан в публичных слушаниях и порядок учета предложений по проекту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абочей группе обеспечить организацию и учет предложений проведение публичных слушаний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Настоящее постановление опубликовать в Официальном вестнике Администрации Щедровского сельского поселения Чертковского района Ростовской области,  разместить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Ще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  </w:t>
        <w:tab/>
        <w:t>С.И. Рыб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Щедр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№ 75 от 04.12.202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астия граждан в публичных слушаниях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 порядок учета предложений по проекту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подлежит опубликованию в Официальном вестнике Администрации Щедровского сельского поселения Чертковского района Ростовской области и размещению на официальном сайте в сети Интернет для обсуждения его населением и представления по нему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по проекту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 направляются в письменном виде в адрес Главы Щедровского сельского поселения Чертковского района (ул. Южная, 79, с. Щедровка, 346004) в течение 7 дней со дня опубликования указанн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ля обсуждения проекта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проводятся публичные слуш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убличные слушания по проекту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назначаются постановлением Администрации Щедровского сельского поселения Черт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Администрации Щедровского сельского поселения Чертковского района о назначении публичных слушаний с указанием времени и места проведения публичных слушаний не позднее, чем за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лендарных дней до дня проведения публичных слушаний подлежит официальному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 публичных слушаниях по проекту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выступает с докладом заведующий сектором экономики и финансов Администрации  Щедровского сельского поселения Черт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Для ведения протокола 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Участникам публичных слушаний обеспечивается возможность высказать свое мнение по проекту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О результатах публичных слушаний составляется заключение, подписываемое Главой Щедровского сельского поселения. Заключение о результатах публичных слушаний подлежит официальному опубликованию не позднее чем через 30 календарных дней со дня оконча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ступившие от населения замечания и предложения по проекту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носят рекомендательный характер. Указанные замечания и предложения учитываются при подготовке решения о принятии решения Собрания депутатов Щедровского сельского поселения «О бюджете Щедровского сельского поселения Чертковского района на 2021 год и на плановый период 2022 и 2023 годов» и рассматриваются на заседании Собрания депутатов Щедровского сельского поселения Черт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51:00Z</dcterms:created>
  <dc:creator>QWERTY</dc:creator>
  <dc:description/>
  <dc:language>en-US</dc:language>
  <cp:lastModifiedBy>Name</cp:lastModifiedBy>
  <cp:lastPrinted>2012-11-26T15:05:00Z</cp:lastPrinted>
  <dcterms:modified xsi:type="dcterms:W3CDTF">2021-01-26T11:51:00Z</dcterms:modified>
  <cp:revision>2</cp:revision>
  <dc:subject/>
  <dc:title>О присвоении адреса</dc:title>
</cp:coreProperties>
</file>